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re will be two questions regarding piecewise-defined functions on today's post-quiz.  The first will ask you to graph a piecewise-defined function.  The second will ask you to define the piecewise-defined function whose graph is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in the blanks.  2 points each.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5029200" cy="1125855"/>
            <wp:effectExtent l="0" t="0" r="0" b="0"/>
            <wp:wrapTight wrapText="bothSides">
              <wp:wrapPolygon edited="0">
                <wp:start x="-37" y="0"/>
                <wp:lineTo x="-37" y="20863"/>
                <wp:lineTo x="21559" y="20863"/>
                <wp:lineTo x="21559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>__________</w:t>
        <w:br/>
        <w:b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134610</wp:posOffset>
            </wp:positionH>
            <wp:positionV relativeFrom="paragraph">
              <wp:posOffset>419100</wp:posOffset>
            </wp:positionV>
            <wp:extent cx="5257800" cy="804545"/>
            <wp:effectExtent l="0" t="0" r="0" b="0"/>
            <wp:wrapTight wrapText="bothSides">
              <wp:wrapPolygon edited="0">
                <wp:start x="-37" y="0"/>
                <wp:lineTo x="-37" y="20310"/>
                <wp:lineTo x="21559" y="20310"/>
                <wp:lineTo x="21559" y="0"/>
                <wp:lineTo x="-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</w:t>
        <w:br/>
        <w:b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>_______</w:t>
        <w:br/>
        <w:b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>_______</w:t>
        <w:br/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260" w:right="126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>_____________________</w:t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>_____________________</w:t>
        <w:br/>
      </w:r>
    </w:p>
    <w:p>
      <w:pPr>
        <w:sectPr>
          <w:type w:val="continuous"/>
          <w:pgSz w:w="12240" w:h="15840"/>
          <w:pgMar w:left="1260" w:right="1260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 xml:space="preserve">(1 pt bonus)  Give an example of #1, using one of the basic functions from the pre-quiz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 Graph it.  Your graph should include commonly used key points (only shifted).</w:t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 xml:space="preserve">(1 pt bonus)  Give an example of #3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one of the basic functions from the pre-quiz. Graph it.  Your graph should include commonly used key points (only shifted).</w:t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</w:r>
    </w:p>
    <w:sectPr>
      <w:type w:val="continuous"/>
      <w:pgSz w:w="12240" w:h="15840"/>
      <w:pgMar w:left="1260" w:right="1260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360" w:hanging="0"/>
      <w:rPr/>
    </w:pPr>
    <w:r>
      <w:rPr/>
      <w:t>MAT 121</w:t>
      <w:tab/>
      <w:tab/>
      <w:t xml:space="preserve">Page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443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1.5 I Pre-Quiz</w:t>
      <w:tab/>
    </w:r>
  </w:p>
  <w:p>
    <w:pPr>
      <w:pStyle w:val="Header"/>
      <w:rPr/>
    </w:pPr>
    <w:r>
      <w:rPr/>
      <w:t>10 Points.  1 point each.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9:15:00Z</dcterms:created>
  <dc:creator>Harry S. Mills</dc:creator>
  <dc:description/>
  <cp:keywords/>
  <dc:language>en-US</dc:language>
  <cp:lastModifiedBy>Harry S. Mills</cp:lastModifiedBy>
  <dcterms:modified xsi:type="dcterms:W3CDTF">2008-01-19T09:49:00Z</dcterms:modified>
  <cp:revision>7</cp:revision>
  <dc:subject/>
  <dc:title>Solve each of the following equations, if possible</dc:title>
</cp:coreProperties>
</file>